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92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15 e 16 de março de 2016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: SRHU - Geraldo Sandoval Góes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geraldo.goes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: ANA - </w:t>
      </w:r>
      <w:r>
        <w:rPr>
          <w:rStyle w:val="InternetLink"/>
          <w:color w:val="000000"/>
          <w:sz w:val="24"/>
          <w:szCs w:val="24"/>
          <w:u w:val="none"/>
        </w:rPr>
        <w:t>Marco Antônio Mota Amorim (</w:t>
      </w:r>
      <w:hyperlink r:id="rId5">
        <w:r>
          <w:rPr>
            <w:rStyle w:val="InternetLink"/>
            <w:sz w:val="24"/>
            <w:szCs w:val="24"/>
          </w:rPr>
          <w:t>marco.amorim@ana.gov.br</w:t>
        </w:r>
      </w:hyperlink>
      <w:r>
        <w:rPr>
          <w:rStyle w:val="InternetLink"/>
          <w:color w:val="000000"/>
          <w:sz w:val="24"/>
          <w:szCs w:val="24"/>
          <w:u w:val="non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da Silva Teixeira 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CERH – ES: Robson Monteiro dos Santos (</w:t>
      </w:r>
      <w:hyperlink r:id="rId7">
        <w:r>
          <w:rPr>
            <w:rStyle w:val="InternetLink"/>
            <w:sz w:val="24"/>
            <w:szCs w:val="24"/>
          </w:rPr>
          <w:t>dih@agerh.es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RH RJ/SP: CERHI – RJ: Lívia Soalheiro – (</w:t>
      </w:r>
      <w:hyperlink r:id="rId8">
        <w:r>
          <w:rPr>
            <w:rStyle w:val="InternetLink"/>
            <w:sz w:val="24"/>
            <w:szCs w:val="24"/>
          </w:rPr>
          <w:t>liviasoalheiro@gmail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val="es-MX" w:bidi="zxx"/>
        </w:rPr>
      </w:pPr>
      <w:r>
        <w:rPr>
          <w:sz w:val="24"/>
          <w:szCs w:val="24"/>
          <w:lang w:val="es-MX"/>
        </w:rPr>
        <w:t>CERH PB/BA: CERH – BA - Monica Portella Lima (</w:t>
      </w:r>
      <w:hyperlink r:id="rId9">
        <w:r>
          <w:rPr>
            <w:rStyle w:val="InternetLink"/>
            <w:sz w:val="24"/>
            <w:szCs w:val="24"/>
            <w:lang w:val="es-MX"/>
          </w:rPr>
          <w:t>monica.lima@inema.ba.gov.br</w:t>
        </w:r>
      </w:hyperlink>
      <w:r>
        <w:rPr>
          <w:sz w:val="24"/>
          <w:szCs w:val="24"/>
          <w:lang w:val="es-M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CNA - Gustavo dos Santos Goretti (</w:t>
      </w:r>
      <w:hyperlink r:id="rId10">
        <w:r>
          <w:rPr>
            <w:rStyle w:val="InternetLink"/>
            <w:sz w:val="24"/>
            <w:szCs w:val="24"/>
            <w:lang w:bidi="zxx"/>
          </w:rPr>
          <w:t>gustavo.goretti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: CEDAE -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: ABRAGE - Mônica Irion Almeida (</w:t>
      </w:r>
      <w:hyperlink r:id="rId12">
        <w:r>
          <w:rPr>
            <w:rStyle w:val="InternetLink"/>
            <w:sz w:val="24"/>
            <w:szCs w:val="24"/>
            <w:lang w:bidi="zxx"/>
          </w:rPr>
          <w:t>monica.irion@cope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 - CTRQ - Wilson de Azevedo Filho (</w:t>
      </w:r>
      <w:hyperlink r:id="rId13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FIESP - Zeila Chittolina Piotto (</w:t>
      </w:r>
      <w:hyperlink r:id="rId14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CBH Gravataí - Paulo Robinson da Silva Samuel (</w:t>
      </w:r>
      <w:hyperlink r:id="rId15">
        <w:r>
          <w:rPr>
            <w:rStyle w:val="InternetLink"/>
            <w:sz w:val="24"/>
            <w:szCs w:val="24"/>
          </w:rPr>
          <w:t>paulo.samuel@ufrgs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Consórcio PCJ - Paulo Tinel (</w:t>
      </w:r>
      <w:hyperlink r:id="rId16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: ABRH - Jaildo dos Santos Pereira (</w:t>
      </w:r>
      <w:hyperlink r:id="rId17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Não-Governamentais: FONASC-CBH – Osvaldo Alves de Andrade Filho (</w:t>
      </w:r>
      <w:hyperlink r:id="rId18">
        <w:r>
          <w:rPr>
            <w:rStyle w:val="InternetLink"/>
            <w:sz w:val="24"/>
            <w:szCs w:val="24"/>
          </w:rPr>
          <w:t>osandrade61@gmail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Joaquim Souza (</w:t>
      </w:r>
      <w:hyperlink r:id="rId19">
        <w:r>
          <w:rPr>
            <w:rStyle w:val="InternetLink"/>
            <w:sz w:val="24"/>
            <w:szCs w:val="24"/>
          </w:rPr>
          <w:t>contato@aesbe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João Gomes de Siqueira (</w:t>
      </w:r>
      <w:hyperlink r:id="rId20">
        <w:r>
          <w:rPr>
            <w:rStyle w:val="InternetLink"/>
            <w:sz w:val="24"/>
            <w:szCs w:val="24"/>
          </w:rPr>
          <w:t>siqueirauenf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Luiz Mário de Azevedo (</w:t>
      </w:r>
      <w:hyperlink r:id="rId21">
        <w:r>
          <w:rPr>
            <w:rStyle w:val="InternetLink"/>
            <w:sz w:val="24"/>
            <w:szCs w:val="24"/>
          </w:rPr>
          <w:t>lmario@firjan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Rafaela de Freitas (</w:t>
      </w:r>
      <w:hyperlink r:id="rId22">
        <w:r>
          <w:rPr>
            <w:rStyle w:val="InternetLink"/>
            <w:sz w:val="24"/>
            <w:szCs w:val="24"/>
          </w:rPr>
          <w:t>rfreitas@cni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Lailla Vaz Malaquias (</w:t>
      </w:r>
      <w:hyperlink r:id="rId23">
        <w:r>
          <w:rPr>
            <w:rStyle w:val="InternetLink"/>
            <w:sz w:val="24"/>
            <w:szCs w:val="24"/>
          </w:rPr>
          <w:t>lailla.malaquias@patri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Rafela Freitas (</w:t>
      </w:r>
      <w:hyperlink r:id="rId24">
        <w:r>
          <w:rPr>
            <w:rStyle w:val="InternetLink"/>
            <w:sz w:val="24"/>
            <w:szCs w:val="24"/>
          </w:rPr>
          <w:t>rfreitas@cni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Ariane Donatti (</w:t>
      </w:r>
      <w:hyperlink r:id="rId25">
        <w:r>
          <w:rPr>
            <w:rStyle w:val="InternetLink"/>
            <w:sz w:val="24"/>
            <w:szCs w:val="24"/>
          </w:rPr>
          <w:t>arianecd@ssrh.sp.gov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Vera Lúcia Teixeira (</w:t>
      </w:r>
      <w:hyperlink r:id="rId26">
        <w:r>
          <w:rPr>
            <w:rStyle w:val="InternetLink"/>
            <w:sz w:val="24"/>
            <w:szCs w:val="24"/>
          </w:rPr>
          <w:t>veluciateixeira@yahoo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José Arimathea Oliveira (</w:t>
      </w:r>
      <w:hyperlink r:id="rId27">
        <w:r>
          <w:rPr>
            <w:rStyle w:val="InternetLink"/>
            <w:sz w:val="24"/>
            <w:szCs w:val="24"/>
          </w:rPr>
          <w:t>arimathea.prefeito@gmail.com</w:t>
        </w:r>
      </w:hyperlink>
      <w:r>
        <w:rPr>
          <w:rStyle w:val="InternetLink"/>
          <w:color w:val="000000"/>
          <w:sz w:val="24"/>
          <w:szCs w:val="24"/>
          <w:u w:val="non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  <w:lang w:val="fr-FR"/>
        </w:rPr>
        <w:t>André Luis de Paula Marques (</w:t>
      </w:r>
      <w:hyperlink r:id="rId28">
        <w:r>
          <w:rPr>
            <w:rStyle w:val="InternetLink"/>
            <w:sz w:val="24"/>
            <w:szCs w:val="24"/>
            <w:lang w:val="fr-FR"/>
          </w:rPr>
          <w:t>alpmja@yahoo.de</w:t>
        </w:r>
      </w:hyperlink>
      <w:r>
        <w:rPr>
          <w:rStyle w:val="InternetLink"/>
          <w:color w:val="000000"/>
          <w:sz w:val="24"/>
          <w:szCs w:val="24"/>
          <w:u w:val="none"/>
          <w:lang w:val="fr-FR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Julio Cesar Oliveira Antunes (</w:t>
      </w:r>
      <w:hyperlink r:id="rId29">
        <w:r>
          <w:rPr>
            <w:rStyle w:val="InternetLink"/>
            <w:sz w:val="24"/>
            <w:szCs w:val="24"/>
          </w:rPr>
          <w:t>jcoantunes1@gmail.co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Maria Aparecida Vargas (</w:t>
      </w:r>
      <w:hyperlink r:id="rId30">
        <w:r>
          <w:rPr>
            <w:rStyle w:val="InternetLink"/>
            <w:sz w:val="24"/>
            <w:szCs w:val="24"/>
          </w:rPr>
          <w:t>vargasma@terr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Sílvio Renato Siqueira (</w:t>
      </w:r>
      <w:hyperlink r:id="rId31">
        <w:r>
          <w:rPr>
            <w:rStyle w:val="InternetLink"/>
            <w:sz w:val="24"/>
            <w:szCs w:val="24"/>
          </w:rPr>
          <w:t>srsiqueira@sabesp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Wilma dos Santos Cruz (</w:t>
      </w:r>
      <w:hyperlink r:id="rId32">
        <w:r>
          <w:rPr>
            <w:rStyle w:val="InternetLink"/>
            <w:sz w:val="24"/>
            <w:szCs w:val="24"/>
          </w:rPr>
          <w:t>wilma.cruz@mme.gov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ELATORIA: </w:t>
      </w: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bCs/>
          <w:sz w:val="24"/>
          <w:szCs w:val="24"/>
        </w:rPr>
        <w:t>n</w:t>
      </w:r>
      <w:r>
        <w:rPr>
          <w:rFonts w:eastAsia="TimesNewRomanPSMT;Times New Roman"/>
          <w:sz w:val="24"/>
          <w:szCs w:val="24"/>
        </w:rPr>
        <w:t>os dias 15 e 16 de março de 2016, a Câmara Técnica de Cobrança pelo Uso de Recursos Hídricos (CTCOB) do Conselho Nacional de Recursos Hídricos (CNRH) realizou sua 92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, e discutiu: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 xml:space="preserve">: não houve informe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2 – Aprovação das minutas das Atas da 90ª e 91ª reuniões da CTCOB</w:t>
      </w:r>
      <w:r>
        <w:rPr>
          <w:rFonts w:eastAsia="TimesNewRomanPSMT;Times New Roman"/>
          <w:color w:val="0000FF"/>
          <w:sz w:val="24"/>
          <w:szCs w:val="24"/>
        </w:rPr>
        <w:t>:</w:t>
      </w:r>
      <w:r>
        <w:rPr>
          <w:rFonts w:eastAsia="TimesNewRomanPSMT;Times New Roman"/>
          <w:sz w:val="24"/>
          <w:szCs w:val="24"/>
        </w:rPr>
        <w:t xml:space="preserve"> após alguns ajustes de redação, as minutas foram aprovada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</w:t>
      </w:r>
      <w:r>
        <w:rPr>
          <w:u w:val="single"/>
        </w:rPr>
        <w:t xml:space="preserve"> </w:t>
      </w:r>
      <w:r>
        <w:rPr>
          <w:rFonts w:eastAsia="TimesNewRomanPSMT;Times New Roman"/>
          <w:color w:val="0000FF"/>
          <w:sz w:val="24"/>
          <w:szCs w:val="24"/>
          <w:u w:val="single"/>
        </w:rPr>
        <w:t>Relato e recomposição do GT – ED por sua coordenadora, Sra. Zeila Piotto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  <w:u w:val="single"/>
        </w:rPr>
        <w:t>:</w:t>
      </w:r>
      <w:r>
        <w:rPr>
          <w:rStyle w:val="StrongEmphasis"/>
          <w:rFonts w:eastAsia="TimesNewRomanPSMT;Times New Roman"/>
          <w:b w:val="false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a Sra. Zeila (FIESP) informou que o objetivo do grupo foi discutir a sustentabilidade das entidades delegatárias. Para tanto, foram realizadas quatro reuniões, tendo o Sr. Jaildo (ABRH) como Relator. Ela informou que houve dificuldades para reunir o grupo, o que prejudicou os trabalhos. O grupo tentou elaborar o perfil de cada entidade delegatária, o que resultou em uma planilha, a qual a Sra. Zeila apresentou aos membros da CTCOB. Além disso, o GT debateu quais procedimentos o CNRH deveria adotar para analisar os pedidos de delegação. O Sr. Jaildo complementou que o grupo foi criado em 23/10/2014, portanto, seu prazo está expirado. Assim, levantou a questão quanto à continuidade dos trabalhos do GT. A Sra. Zeila relatou que houve diversas discussões quanto aos orçamentos das delegatárias, quantitativo de funcionários e dúvidas quanto às diferenciações entre custeio e investimento. O Sr. Jaildo levantou a possibilidade em se extinguir o atual grupo e criar outro com objetivos mais alinhados aos temas que se mostraram mais pertinentes relacionados ao funcionamento e sustentabilidade financeira das delegatárias. O Presidente lembrou que, segundo o Regimento Interno, os grupos de trabalho precisam enviar relatório de atividades à câmara técnica ao qual estão vinculados. A partir do relatório ficará mais claro se é melhor excluí-lo e criar outro grupo ou não. O Sr. Sílvio (SABESP) declarou que o papel de fiscalizar os contratos, orçamentos e investimentos cabe à ANA, que poderia fazer apresentações à CTCOB. O GT deveria focar mais nos procedimentos para novas concessões e aprimoramento dos contratos de gestão. Ademais, entende que não há necessidade de GT para tratar do tema, que poderia ser debatido no âmbito da câmara. O Sr. Jaildo informou que ele e a Sra. Zeila irão elaborar um relatório para enviar à Câmara e, assim, decidir na próxima reunião quanto à continuidade ou encerramento do GT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Proposta de Resolução CNRH para definição dos valores a serem cobrados pelo uso de recursos hídricos de domínio da União em áreas circunscritas a unidades estaduais de gerenciamento de recursos hídricos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>: a Sra. Lívia (</w:t>
      </w:r>
      <w:r>
        <w:rPr>
          <w:sz w:val="24"/>
          <w:szCs w:val="24"/>
        </w:rPr>
        <w:t>CERHI – RJ)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 informou que foram feitas modificações na primeira proposta, apresentada na reunião anterior, a partir de sugestões de servidores do INEA – RJ e do Presidente da CTCOB. A intenção era trazê-la para debate e deliberação, porém não foi possível enviar aos membros dentro do prazo regimental, pois se aguardava o parecer da Procuradoria do INEA - RJ. No entanto, a Sra. Lívia apresentou a proposta para conhecimento. Segunda ela, os principais pontos passíveis de debate são: a possibilidade de criação de duas metodologias na mesma região hidrográfica, sendo uma para a área estadual e outra para a federal, o que poderia trazer dificuldades ao comitê que fosse assumir a cobrança; a possibilidade de delegação da cobrança, na qual a ANA delegaria aos estados, e a necessidade de adequação à Resolução nº 48 do CNRH. A Sra. Lívia informou que a minuta será encaminhada para deliberação na próxima reunião da câmara. A Sra. Zeila manifestou sua preocupação quanto à representatividade dos usuários da área federal no comitê estadual e sugeriu que essa questão esteja presente na minut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– Debater as sugestões e encaminhamentos do Seminário de Cobrança pelo Uso de Recursos Hídricos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: o Presidente relembrou os objetivos do Seminário e os procedimentos metodológicos adotados nas últimas reuniões a fim de sistematizar as sugestões advindas das apresentações. Foi feita a leitura de todas as sugestões, que haviam sido classificadas em três cores: verde, amarelo e vermelho, de acordo com sua pertinência em relação à CTCOB. O Sr. Wilson (Pescadores e Turismo) declarou que considera excessiva a quantidade de propostas e tentativas em normatizar todos os aspectos relacionados à gestão de recursos hídricos. O Sr. Geraldo (SRHU-MMA) concordou e sugeriu que se priorizasse algumas propostas para serem discutidas na câmara. O Sr. Jaildo sugeriu que a câmara deveria ter como ponto de partida a revisão da Resolução CNRH nº 48, que poderia contemplar a maioria das sugestões ora apresentadas. Segundo ele, a resolução é muito simples e precisa ser complementada a partir das experiências de cobrança posteriores a sua publicação e a partir das sugestões advindas do Seminário. Os membros da câmara decidiram tentar enquadrar as sugestões do Seminário marcadas em verde, segundo os capítulos da Resolução 48 e alguns criados na hora, a saber: objetivos da cobrança; condições para a cobrança; mecanismos para a definição dos valores de cobrança; operacionalização; aplicação e outros. Durante o processo, algumas sugestões foram fundidas. Após essas etapas, os membros passaram a avaliar o mérito de cada uma das sugestões e discutir se já estão contempladas na Resolução CNRH nº 48, ou se seriam complementaçõe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 - Mecanismos e valores de cobrança das águas transpostas da bacia do rio Paraíba do Sul para o rio Guandu – análise de solicitação de prorrogação de prazo conforme Carta CEIVAP 69/2015 e ciência dos Ofícios MP. PRM 892/2015 e da SRHU nº 01/2016</w:t>
      </w:r>
      <w:r>
        <w:rPr>
          <w:bCs/>
          <w:sz w:val="24"/>
          <w:szCs w:val="24"/>
        </w:rPr>
        <w:t xml:space="preserve">: o Presidente fez um histórico do processo e apresentou parte dos documentos relacionados à matéria: Deliberação CEIVAP 218, Resolução CNRH 162 e Carta CEIVAP 69/2015. O Sr. </w:t>
      </w:r>
      <w:r>
        <w:rPr>
          <w:rStyle w:val="InternetLink"/>
          <w:color w:val="000000"/>
          <w:sz w:val="24"/>
          <w:szCs w:val="24"/>
          <w:u w:val="none"/>
        </w:rPr>
        <w:t xml:space="preserve">José Arimathea (CBH - Médio Paraíba do Sul) fez uma apresentação sobre a situação da transposição, seus normativos e valores arrecadados. Ademais, informou que o comitê ao qual representa, demanda o aumento do repasse dos recursos da cobrança pelo uso dos recursos hídricos provenientes do Comitê da bacia do rio Guandu. Atualmente 85% dos recursos arrecadados são aplicados na bacia do rio Guandu e 15% na bacia do rio Paraíba do Sul. A Sra. Maria Aparecida (CEIVAP) afirmou que compareceu à reunião apenas para discutir a prorrogação do prazo, pois os critérios e valores arrecadados demandam maiores debates pelo CEIVAP. Segunda ela, ainda não há consenso quanto à distribuição dos recursos entre os dois comitês: CEIVAP e CBH Guandu. O Sr. Julio Cesar Antunes (CBH Guandu) reforçou que o objetivo desta matéria era discutir a prorrogação do prazo, pois com relação à proporção dos valores repassados, o debate vem ocorrendo entre os dois comitês, porém ainda sem resultado definitivo. A Sra. Zeila declarou que o pedido de prorrogação precisa ser enviado como deliberação da plenária do CEIVAP e não como ofício de sua Secretaria Executiva, como ocorreu. Assim, sugeriu que a CTCOB respondesse ao CEIVAP, solicitando que sua plenária delibere sobre o assunto. A Sra. Maria Aparecida concordou com a proposta da Sra. Zeila e manifestou preocupação com o prazo. </w:t>
      </w:r>
      <w:r>
        <w:rPr>
          <w:bCs/>
          <w:sz w:val="24"/>
          <w:szCs w:val="24"/>
        </w:rPr>
        <w:t xml:space="preserve">O Sr. </w:t>
      </w:r>
      <w:r>
        <w:rPr>
          <w:rStyle w:val="InternetLink"/>
          <w:color w:val="000000"/>
          <w:sz w:val="24"/>
          <w:szCs w:val="24"/>
          <w:u w:val="none"/>
        </w:rPr>
        <w:t xml:space="preserve">José Arimathea sugeriu que o novo prazo seja curto, seis meses por exemplo, para que se apresse o processo de definição dos mecanismos de distribuição dos recursos arrecadados. A Sra. Lívia concordou com a proposta da Sra. Zeila e declarou que a decisão quanto à extensão do prazo da prorrogação cabe ao CEIVAP. Ao final do debate, o Presidente resumiu o encaminhamento: recomendar à Secretaria Executiva do CNRH, que encaminhe ofício ao CEIVAP, solicitando que realizem uma reunião extraordinária para deliberar em plenária sobre o Art. 7, do Anexo I da Deliberação CEIVAP 218/2014. A minuta de ofício foi elaborada durante o almoço pelo Presidente e Relator e na parte da tarde foi apresentada aos membros, revisada e aprovada. O Sr. Silvio pediu esclarecimentos quanto ao Ofício enviado pelo Ministério Público, o que foi atendido pelo Presidente e a Sra. Roseli, que relataram a troca de ofícios e seus conteúdos. Os membros deliberaram pela elaboração de minuta de ofício em resposta ao Ministério Público, o que foi realizado durante o almoço e revisado e aprovado na parte da tarde da reunião. Tendo em vista a demanda do Sr. </w:t>
      </w:r>
      <w:r>
        <w:rPr>
          <w:sz w:val="24"/>
          <w:szCs w:val="24"/>
        </w:rPr>
        <w:t>Osvaldo Andrade (FONASC), o</w:t>
      </w:r>
      <w:r>
        <w:rPr>
          <w:rStyle w:val="InternetLink"/>
          <w:color w:val="000000"/>
          <w:sz w:val="24"/>
          <w:szCs w:val="24"/>
          <w:u w:val="none"/>
        </w:rPr>
        <w:t xml:space="preserve"> Sr. André Marques (AGEVAP) prestou esclarecimentos sobre o inquérito civil público que investiga as licitações realizadas pela Agênci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 - Consulta sobre os temas prioritários do CNRH para o mandato atual (2015-2018)</w:t>
      </w:r>
      <w:r>
        <w:rPr>
          <w:bCs/>
          <w:sz w:val="24"/>
          <w:szCs w:val="24"/>
        </w:rPr>
        <w:t xml:space="preserve">: esse item foi apenas informativo e foi apresentado pela Sra. Roseli, que declarou que a consulta foi enviada a todos os conselheiros e membros de câmaras técnicas do CNRH. O objetivo é atualizar os temas prioritários a serem discutidos pelas câmaras técnicas, que ocorre a cada mudança de mandat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8 – Continuidade do debate quanto às sugestões e encaminhamentos do Seminário de Cobrança pelo Uso de Recursos Hídricos (item 5)</w:t>
      </w:r>
      <w:r>
        <w:rPr>
          <w:bCs/>
          <w:sz w:val="24"/>
          <w:szCs w:val="24"/>
        </w:rPr>
        <w:t xml:space="preserve">: </w:t>
      </w:r>
      <w:r>
        <w:rPr>
          <w:rStyle w:val="StrongEmphasis"/>
          <w:rFonts w:eastAsia="TimesNewRomanPSMT;Times New Roman"/>
          <w:b w:val="false"/>
          <w:sz w:val="24"/>
          <w:szCs w:val="24"/>
        </w:rPr>
        <w:t xml:space="preserve">O Sr. Jaildo sugeriu nova metodologia, que consistia em dividir as propostas em dois grupos: experiências em curso e experiências a serem executadas (novas), priorizando nesse momento o primeiro grupo. Assim, a CTCOB deveria focar sobre as experiências de cobrança em curso e pensar quais são as grandes perguntas associadas e que tipo de repostas essa câmara poderia apresentar. Então, dever-se-ia formalizá-las como proposta de resolução. Assim, propôs começar por aqueles critérios/propostas que sejam consenso de que precisem ser revistos e após o restante. Em seguida, verificar se as propostas já estão presentes na Resolução CNRH nº 48 e em caso positivo, se são conflitantes. Além disso, deve-se avaliar a complexidade da proposta e seus benefícios ou prejuízos em não se tratar. O próximo passo seria pensar as tipologias, segundo a seção em que seriam inseridas na Resolução nº 48 ou em nova resolução. A proposta foi apoiada por falas do Presidente, Sra. Zeila e Sr. Wilson. O Presidente perguntou quem participaria do grupo, incluindo o Relator e o Presidente. O Sr. Jaildo e a Sra. Zeila manifestaram que não poderiam por causa da elaboração do relatório do GT-ED, que demandará muito tempo. O Sr. Jaildo pediu que o envie a minuta para análise. Nenhum outro membro se ofereceu a participar. Por fim, o Relator sugeriu fundir as propostas e melhorar as redações, caso necessário, o que foi aceito pelos membros. A proposta foi aprovada com a sugestão de enviar aos membros o quanto antes por e-mail. Por fim, a Sra. Zeila afirmou que se deve ter cuidado em não ser demasiadamente específico e avançar sobre a discricionariedade dos comitês de bacia definirem suas próprias regra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9 -  Assuntos Gerais / Encerramento</w:t>
      </w:r>
      <w:r>
        <w:rPr>
          <w:bCs/>
          <w:sz w:val="24"/>
          <w:szCs w:val="24"/>
        </w:rPr>
        <w:t xml:space="preserve">: O Sr. Marco (ANA) informou que a ANA firmou contrato com a OCDE - Organização para a Cooperação e Desenvolvimento Econômico voltado ao estudo sobre instrumentos econômicos para a gestão de recursos hídricos, notadamente sobre a cobrança pelo uso de recursos hídricos. O CNRH será envolvido no processo, por meio de uma metodologia participativa. Informou que a primeira missão da OCDE deverá ocorrer entre 13 e 17 de junho deste ano. Não havendo mais assuntos a tratar, o Presidente agradeceu a presença de todos e encerrou a reunião. </w:t>
      </w:r>
    </w:p>
    <w:p>
      <w:pPr>
        <w:pStyle w:val="Normal"/>
        <w:spacing w:lineRule="atLeast" w:line="200"/>
        <w:ind w:left="140" w:hanging="0"/>
        <w:jc w:val="both"/>
        <w:rPr>
          <w:rStyle w:val="StrongEmphasis"/>
          <w:rFonts w:eastAsia="TimesNewRomanPSMT;Times New Roman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3ª Reunião da CTCOB, em 05 de julho de 2016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284" w:top="1134" w:footer="833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92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geraldo.goes@mma.gov.br" TargetMode="External"/><Relationship Id="rId5" Type="http://schemas.openxmlformats.org/officeDocument/2006/relationships/hyperlink" Target="mailto:marco.amorim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ih@agerh.es.gov.br" TargetMode="External"/><Relationship Id="rId8" Type="http://schemas.openxmlformats.org/officeDocument/2006/relationships/hyperlink" Target="mailto:liviasoalheiro@gmail.com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gustavo.goretti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monica.irion@copel.com" TargetMode="External"/><Relationship Id="rId13" Type="http://schemas.openxmlformats.org/officeDocument/2006/relationships/hyperlink" Target="mailto:azefilho@hotmail.com" TargetMode="External"/><Relationship Id="rId14" Type="http://schemas.openxmlformats.org/officeDocument/2006/relationships/hyperlink" Target="mailto:zeila.piotto@fiesp.org.br" TargetMode="External"/><Relationship Id="rId15" Type="http://schemas.openxmlformats.org/officeDocument/2006/relationships/hyperlink" Target="mailto:Paulo.samuel@ufrgs.br" TargetMode="External"/><Relationship Id="rId16" Type="http://schemas.openxmlformats.org/officeDocument/2006/relationships/hyperlink" Target="mailto:operacao.agua@sanasa.com.br" TargetMode="External"/><Relationship Id="rId17" Type="http://schemas.openxmlformats.org/officeDocument/2006/relationships/hyperlink" Target="mailto:jaildo@yahoo.com" TargetMode="External"/><Relationship Id="rId18" Type="http://schemas.openxmlformats.org/officeDocument/2006/relationships/hyperlink" Target="mailto:osandrade61@gmail.com" TargetMode="External"/><Relationship Id="rId19" Type="http://schemas.openxmlformats.org/officeDocument/2006/relationships/hyperlink" Target="mailto:contato@aesbe.org.br" TargetMode="External"/><Relationship Id="rId20" Type="http://schemas.openxmlformats.org/officeDocument/2006/relationships/hyperlink" Target="mailto:siqueirauenf@gmail.com" TargetMode="External"/><Relationship Id="rId21" Type="http://schemas.openxmlformats.org/officeDocument/2006/relationships/hyperlink" Target="mailto:lmario@firjan.org.br" TargetMode="External"/><Relationship Id="rId22" Type="http://schemas.openxmlformats.org/officeDocument/2006/relationships/hyperlink" Target="mailto:rfreitas@cni.org.br" TargetMode="External"/><Relationship Id="rId23" Type="http://schemas.openxmlformats.org/officeDocument/2006/relationships/hyperlink" Target="mailto:lailla.malaquias@patri.com.br" TargetMode="External"/><Relationship Id="rId24" Type="http://schemas.openxmlformats.org/officeDocument/2006/relationships/hyperlink" Target="mailto:rfreitas@cni.org.br" TargetMode="External"/><Relationship Id="rId25" Type="http://schemas.openxmlformats.org/officeDocument/2006/relationships/hyperlink" Target="mailto:arianecd@ssrh.sp.gov.br" TargetMode="External"/><Relationship Id="rId26" Type="http://schemas.openxmlformats.org/officeDocument/2006/relationships/hyperlink" Target="mailto:veluciateixeira@yahoo.com.br" TargetMode="External"/><Relationship Id="rId27" Type="http://schemas.openxmlformats.org/officeDocument/2006/relationships/hyperlink" Target="mailto:arimathea.prefeito@gmail.com" TargetMode="External"/><Relationship Id="rId28" Type="http://schemas.openxmlformats.org/officeDocument/2006/relationships/hyperlink" Target="mailto:alpmja@yahoo.de" TargetMode="External"/><Relationship Id="rId29" Type="http://schemas.openxmlformats.org/officeDocument/2006/relationships/hyperlink" Target="mailto:jcoantunes1@gmail.com" TargetMode="External"/><Relationship Id="rId30" Type="http://schemas.openxmlformats.org/officeDocument/2006/relationships/hyperlink" Target="mailto:vargasma@terra.com.br" TargetMode="External"/><Relationship Id="rId31" Type="http://schemas.openxmlformats.org/officeDocument/2006/relationships/hyperlink" Target="mailto:srsiqueira@sabesp.com.br" TargetMode="External"/><Relationship Id="rId32" Type="http://schemas.openxmlformats.org/officeDocument/2006/relationships/hyperlink" Target="mailto:Wilma.cruz@mme.gov.br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0:00Z</dcterms:created>
  <dc:creator>Claudia Salles</dc:creator>
  <dc:description/>
  <cp:keywords/>
  <dc:language>en-US</dc:language>
  <cp:lastModifiedBy>Tarcisio Tadeu Nunes Junior</cp:lastModifiedBy>
  <cp:lastPrinted>2008-02-21T15:46:00Z</cp:lastPrinted>
  <dcterms:modified xsi:type="dcterms:W3CDTF">2016-07-18T18:43:00Z</dcterms:modified>
  <cp:revision>134</cp:revision>
  <dc:subject/>
  <dc:title>ATA DA 6 ª REUNIÃO DE CAMARA TÉCNICA – PLANO NACIONAL, REALIZAD</dc:title>
</cp:coreProperties>
</file>